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987058970"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148322450"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312593339"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1839044726"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722994641"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2145313833"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2138227166"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720542098"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1213513442"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1425406359"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459769020"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458918498"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713744632"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